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8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 подготовк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тельных учрежд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к началу 2025-2026 учебного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подготовке муниципальных образовательных учреждений Соликамского муниципального округа к началу 2025-2026 учебного года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 подготовке муниципальных образовательных учреждений Соликамского муниципального округа к началу 2025-2026 учебного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05:00Z</dcterms:created>
  <dc:creator>User</dc:creator>
  <dc:description/>
  <cp:keywords/>
  <dc:language>en-US</dc:language>
  <cp:lastModifiedBy>Чекан Нина Александровна</cp:lastModifiedBy>
  <cp:lastPrinted>2025-05-30T09:41:00Z</cp:lastPrinted>
  <dcterms:modified xsi:type="dcterms:W3CDTF">2025-05-30T04:41:00Z</dcterms:modified>
  <cp:revision>5</cp:revision>
  <dc:subject/>
  <dc:title>Проект</dc:title>
</cp:coreProperties>
</file>